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0/02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5/02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a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d look of the actual area where the project is going to be, measured the area and test webcam on the area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he area was to dark, it doesn’t pick up dark objects, so we are going to modify the webcam to solve the problem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bcam doesn’t cover the whole area or pick up dark object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2:2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2-24T02:25:00Z</dcterms:modified>
  <cp:revision>2</cp:revision>
  <dc:subject/>
  <dc:title>Plan for Otago Polytechnic visit</dc:title>
</cp:coreProperties>
</file>